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1.4  Ostatní technologická zařízení – seznam příloh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41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ýtah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6-21T08:46:00Z</dcterms:modified>
  <cp:revision>15</cp:revision>
  <dc:subject/>
  <dc:title/>
</cp:coreProperties>
</file>